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282438506"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226970096"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1453582983"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900729714"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972153140"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692164130"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1232082503"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717568993"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1980387935"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800602528"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2012465682"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2006155179"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918255770"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1172906143"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671732687"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249952805"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1882734711"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63306478"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1238815808"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1115735779"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798821689"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962983287"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629959481"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1707439385"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1405431499"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1343340559"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